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униципальный округ Можг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дмуртской Республики» за 2023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униципальный округ Можгинский район Удмуртской Республики» за 2023 год по доходам в сумме 1 193 403,8 тыс. рублей, по расходам в сумме 1 174 659,2 тыс. рублей с превышением доходов над расходами (профицит бюджета) в сумме 18 744,6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Муниципальный округ Можгинский район Удмуртской Республики» по кодам классификации доходов бюджетов Российской Федерации за 2023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униципальный округ Можгинский район Удмуртской Республики» по ведомственной структуре расходов за 2023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униципальный округ Можгинский район Удмуртской Республики» по разделам, подразделам, целевым статьям, группам (группам и подгруппам) видов расходов классификации расходов бюджетов Российской Федерации за 2023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расходам бюджета муниципального образования «Муниципальный округ Можгинский район Удмуртской Республики» по муниципальным программам и непрограммным направлениям деятельности за 2023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5) по источникам внутреннего финансирования дефицита бюджета муниципального образования «Муниципальный округ Можгинский район Удмуртской Республики» по кодам классификации источников финансирования дефицитов бюджетов Российской Федерации за 2023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6) отчет о формировании и использовании дорожного фонда муниципального образования «Муниципальный округ Можгинский район Удмуртской Республики» за 2023 год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апреля 2024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й и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правовой работы- юрисконсульт                                                                              Е.С.Максим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709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1 1</cp:lastModifiedBy>
  <cp:lastPrinted>2019-03-04T10:10:00Z</cp:lastPrinted>
  <dcterms:modified xsi:type="dcterms:W3CDTF">2024-02-27T10:19:00Z</dcterms:modified>
  <cp:revision>115</cp:revision>
  <dc:subject/>
  <dc:title> Удмурт Элькунысь   Можга еросысь</dc:title>
</cp:coreProperties>
</file>